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5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яснительной записке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муниципальных программ, предусмотренных к финансированию за счет средств местного бюджета в 2025 году и в плановом периоде 2026 и 2027 годов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рублей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7581"/>
        <w:gridCol w:w="2168"/>
        <w:gridCol w:w="2169"/>
        <w:gridCol w:w="2169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5 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6 год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27 год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муниципального управления»  Каратабанского сельского поселения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765 691,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82 974,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297 618,9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рганизация временного трудоустройства несовершеннолетних граждан в возрасте от 14 до 18 лет в свободное от учебы время в Каратабанском сельском поселении Еткульского муниципального района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1197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Обеспечение повышения эффективности управления в сферах жилищно-коммунального хозяйства и содержание дорожного фонда Каратабанского сельского поселения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89 235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465 822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705 526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рганизация досуга и предоставление услуг организаций культуры Каратабанского сельского поселения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 686 5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00 000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Организация библиотечного обслуживания на территории Каратабанского сельского поселения»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7 6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7 6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167 600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Развитие физической культуры и массового спорта в Каратабанском сельском поселении Еткульского муниципального района»  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 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ая программа «Благоустройство территории Каратабанского сельского поселения Еткульского муниципального района»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 321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2 321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 321,00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ая программа «Пожарная безопасность на территории Каратабанского сельского поселения Еткульского муниципального района»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</w:tr>
      <w:tr>
        <w:trPr>
          <w:trHeight w:val="132" w:hRule="atLeast"/>
        </w:trPr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 516 347,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98 717,40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 653 065,9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7T06:24:00Z</dcterms:created>
  <dc:creator>Юрист</dc:creator>
  <dc:description/>
  <cp:keywords/>
  <dc:language>en-US</dc:language>
  <cp:lastModifiedBy>Каратабан</cp:lastModifiedBy>
  <cp:lastPrinted>2024-11-14T14:24:00Z</cp:lastPrinted>
  <dcterms:modified xsi:type="dcterms:W3CDTF">2024-11-14T09:24:00Z</dcterms:modified>
  <cp:revision>85</cp:revision>
  <dc:subject/>
  <dc:title>Приложение 5</dc:title>
</cp:coreProperties>
</file>