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ноз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сновных характеристик бюджета Каратабанского сельского поселения на 2025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784"/>
        <w:gridCol w:w="1784"/>
        <w:gridCol w:w="17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ъём дох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61 875,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04 943,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72 162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 9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 9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8 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районного бюдж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702 975,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946 043,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213 262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ъём расх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61 875,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04 943,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72 162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ённые рас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61 875,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9 819,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88 554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ённые рас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5 123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3 60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бюдж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мм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цен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35:00Z</dcterms:created>
  <dc:creator>Гость</dc:creator>
  <dc:description/>
  <cp:keywords/>
  <dc:language>en-US</dc:language>
  <cp:lastModifiedBy>Каратабан</cp:lastModifiedBy>
  <cp:lastPrinted>2024-11-14T11:35:00Z</cp:lastPrinted>
  <dcterms:modified xsi:type="dcterms:W3CDTF">2024-11-14T08:57:00Z</dcterms:modified>
  <cp:revision>61</cp:revision>
  <dc:subject/>
  <dc:title>Прогноз </dc:title>
</cp:coreProperties>
</file>